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5" w:hanging="0"/>
        <w:jc w:val="center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  <w:t>Casos d’ús de l’encarregat</w:t>
      </w:r>
    </w:p>
    <w:p>
      <w:pPr>
        <w:pStyle w:val="Normal"/>
        <w:autoSpaceDE w:val="false"/>
        <w:ind w:left="1075" w:hanging="0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95245</wp:posOffset>
                </wp:positionH>
                <wp:positionV relativeFrom="page">
                  <wp:posOffset>5276850</wp:posOffset>
                </wp:positionV>
                <wp:extent cx="0" cy="0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415.5pt" to="204.35pt,415.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4215</wp:posOffset>
                </wp:positionH>
                <wp:positionV relativeFrom="page">
                  <wp:posOffset>5276850</wp:posOffset>
                </wp:positionV>
                <wp:extent cx="0" cy="0"/>
                <wp:effectExtent l="5715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415.5pt" to="55.45pt,415.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Cas d’ús CrearSaló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introdueix a la base de dades la informació sobre un saló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esporàdic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encarregat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>Casos d’ús relacionats: cap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cap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s’ha afegit un saló a la base de dades, el qual està disponible per a reserv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océs normal principal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.  El sistema demana el nom del saló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.  L’encarregat introdueix el nom del saló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3.  L’encarregat introdueix el número de la taul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4.  El sistema demana la forma i el nombre de cadires de la taul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.  L’encarregat confirma la forma i el nombre de cadires de la taul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6.  El sistema torna al pas 2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. L’encarregat cancel·la el procés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1. El sistema grava la informació donada.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2. El sistema acaba el cd’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FF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Cas d’ús ModificarSaló</w:t>
      </w: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 </w:t>
      </w:r>
      <w:r>
        <w:rPr>
          <w:rFonts w:eastAsia="Wingdings" w:cs="Wingdings" w:ascii="Wingdings" w:hAnsi="Wingdings"/>
          <w:color w:val="000000"/>
          <w:spacing w:val="1"/>
          <w:kern w:val="0"/>
          <w:lang w:val="ca-ES"/>
        </w:rPr>
        <w:t></w:t>
      </w: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 </w:t>
      </w:r>
      <w:r>
        <w:rPr>
          <w:rFonts w:eastAsia="Times New Roman" w:cs="Times New Roman"/>
          <w:color w:val="FF0000"/>
          <w:spacing w:val="1"/>
          <w:kern w:val="0"/>
          <w:lang w:val="ca-ES"/>
        </w:rPr>
        <w:t>Exercici, cal completar…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asos d’ús relacionat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océs normal principal: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 xml:space="preserve">Cas d’ús ModificarMenu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modifica les dades d’un menú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esporàdic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encarregat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asos d’ús relacionats: 6. CrearMen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cap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les dades del menú estan modificades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océs normal principal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. El sistema presenta la llista de menú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.  L’ encarregat selecciona un menú de la llist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3. El sistema presenta el preu per persona i la llista de descripcions dels menjars i begudes del menú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4.  L’ encarregat pot modificar les dades del pas anterior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.  El sistema grava les dades actualitzades del menú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. L’ encarregat cancel·la el procés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1. El sistema acaba el cd’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</w:r>
      <w:r>
        <w:br w:type="page"/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/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>Cas d’ús CrearMenú</w:t>
      </w: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 </w:t>
      </w:r>
      <w:r>
        <w:rPr>
          <w:rFonts w:eastAsia="Wingdings" w:cs="Wingdings" w:ascii="Wingdings" w:hAnsi="Wingdings"/>
          <w:color w:val="000000"/>
          <w:spacing w:val="1"/>
          <w:kern w:val="0"/>
          <w:lang w:val="ca-ES"/>
        </w:rPr>
        <w:t></w:t>
      </w: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 </w:t>
      </w:r>
      <w:r>
        <w:rPr>
          <w:rFonts w:eastAsia="Times New Roman" w:cs="Times New Roman"/>
          <w:color w:val="FF0000"/>
          <w:spacing w:val="1"/>
          <w:kern w:val="0"/>
          <w:lang w:val="ca-ES"/>
        </w:rPr>
        <w:t>Exercici, cal completar…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asos d’ús relacionat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océs normal principal: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b/>
          <w:b/>
          <w:lang w:val="ca-ES"/>
        </w:rPr>
      </w:pPr>
      <w:r>
        <w:rPr>
          <w:rFonts w:eastAsia="Times New Roman" w:cs="Times New Roman"/>
          <w:b/>
          <w:color w:val="000000"/>
          <w:spacing w:val="1"/>
          <w:kern w:val="0"/>
          <w:lang w:val="ca-ES"/>
        </w:rPr>
        <w:t xml:space="preserve">Cas d’ús CrearReserva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Resum de la funcionalitat: afegeix una reserva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aper dins el treball de l’usuari: bàsic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ctors: encarregat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asos d’ús relacionats: 3. CrearSalo, 6. CrearMen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econdició: hi ha almenys un saló amb una taula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ostcondició: s’ha afegit una reserva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Procés normal principal: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>1.  El sistema demana la data per a la qual es fa la reserva i el nombre de comensals si és per a dinar o per a sopar i si es tracta d’una celebració i, en aquest cas, de quin tipus de celebració es tracta.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>L’encarregat introdueix la informació demanada al pas anterior.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3.  El sistema presenta el nombre de comensals pendents d’assignar taula i la llista de salons que, el dia i hora (dinar o sopar) introduïts al pas  anterior,  tenen almenys una taula disponible  i, de cada saló, el nombre  total  de cadires de les taules lliures del saló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4.  L’encarregat selecciona un saló de la llist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.  El sistema treu la disposició  de les taules del saló seleccionat juntament  amb el nombre de  cadires de cada una i indicant quines taules estan lliur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6.  L’encarregat selecciona una taula lliure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.  El sistema marca la taula com a reservada i actualitza el nombre de comensals pendents d’assignar a una taul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8.  El sistema demana la confirmació de la selecció de taules i salon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9.  L’encarregat confirma la selecció de taules i salon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0.  El sistema demana el nom i el telèfon del client i, si és una celebració,  l’import del pagament a compte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1.  L’encarregat introdueix les dades demanades i les confirm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2.  El sistema calcula i presenta el preu total de la reserva i dóna opció a confirmar-la o modificar-ne les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3.  El sistema grava totes les dades de la reserva a la base de dad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4.  El sistema imprimeix les  següents dades de la reserva:  el dia, la  indicació de dinar  o sopar, el nom i el telèfon del client,  i si  escau,  el  nombre de comensals assignats a cada menú i  el preu d’aquest, la llista d’extres amb el seu preu i el preu total de la reserv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lternatives de procés i excepcions: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*a. L’encarregat cancel·la el procés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*a1. El sistema acaba el cd’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a. El nombre total de cadires de totes les taules lliures el dia i hora demanat és inferior al nombre de comensals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a1. El sistema avisa que no es pot fer la reserva.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2a2. El sistema acaba el cd’u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. El saló té lliures totes les taules i la reserva és per a una celebració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. El sistema dóna opció a seleccionar totes les taules del saló d’un cop. </w:t>
      </w:r>
    </w:p>
    <w:p>
      <w:pPr>
        <w:pStyle w:val="Normal"/>
        <w:autoSpaceDE w:val="false"/>
        <w:ind w:left="230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. L’encarregat selecciona totes les taules del saló d’un cop: </w:t>
      </w:r>
    </w:p>
    <w:p>
      <w:pPr>
        <w:pStyle w:val="Normal"/>
        <w:autoSpaceDE w:val="false"/>
        <w:ind w:left="294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1. El sistema marca el saló i totes les seves taules com a reservats. </w:t>
      </w:r>
    </w:p>
    <w:p>
      <w:pPr>
        <w:pStyle w:val="Normal"/>
        <w:autoSpaceDE w:val="false"/>
        <w:ind w:left="294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2. El sistema actualitza el nombre de comensals pendents d’assignar taula. </w:t>
      </w:r>
    </w:p>
    <w:p>
      <w:pPr>
        <w:pStyle w:val="Normal"/>
        <w:autoSpaceDE w:val="false"/>
        <w:ind w:left="3540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2a. Queden comensals per assignar: </w:t>
      </w:r>
    </w:p>
    <w:p>
      <w:pPr>
        <w:pStyle w:val="Normal"/>
        <w:autoSpaceDE w:val="false"/>
        <w:ind w:left="424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5a1a2a1. El sistema torna al pas 3 amb la informació actualitzad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. Queden comensals per assignar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1. Hi ha més taules lliures al saló: </w:t>
      </w:r>
    </w:p>
    <w:p>
      <w:pPr>
        <w:pStyle w:val="Normal"/>
        <w:autoSpaceDE w:val="false"/>
        <w:ind w:left="230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1a. El sistema torna al pas 5 amb la informació actualitzada.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2. No hi ha més taules lliures al saló: </w:t>
      </w:r>
    </w:p>
    <w:p>
      <w:pPr>
        <w:pStyle w:val="Normal"/>
        <w:autoSpaceDE w:val="false"/>
        <w:ind w:left="230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a2a. El sistema torna al pas 3 amb la informació actualitzada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b. No queden comensals per assignar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7b1 El sistema va al pas 8. 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1a. La reserva és per a una celebració: </w:t>
      </w:r>
    </w:p>
    <w:p>
      <w:pPr>
        <w:pStyle w:val="Normal"/>
        <w:autoSpaceDE w:val="false"/>
        <w:ind w:left="1691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1a1. El sistema dóna opció, per separat, a encarregar menús i a encarregar extres. </w:t>
      </w:r>
    </w:p>
    <w:p>
      <w:pPr>
        <w:pStyle w:val="Normal"/>
        <w:autoSpaceDE w:val="false"/>
        <w:ind w:left="2308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11a1a. L’encarregat selecciona l’opció d’encarregar menús: </w:t>
      </w:r>
    </w:p>
    <w:p>
      <w:pPr>
        <w:pStyle w:val="Normal"/>
        <w:autoSpaceDE w:val="false"/>
        <w:ind w:left="2832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>11a1a1. El sistema presenta la llista de menús i el nombre de comensals de la reserva.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a2. L’encarregat selecciona un menú de la llista: 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a3. El sistema presenta la llista de menjars i begudes del menú i demana el nombre de comensals per als quals s’encarrega. 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a4  L’encarregat  introdueix  el  nombre  de  comensals  per  als  quals s’encarrega  el  menú,  que  ha  de  ser  inferior  al  nombre  de  comensals pendents d’assignar menú, i el confirma. </w:t>
      </w:r>
    </w:p>
    <w:p>
      <w:pPr>
        <w:pStyle w:val="Normal"/>
        <w:autoSpaceDE w:val="false"/>
        <w:ind w:left="3540" w:hanging="0"/>
        <w:rPr/>
      </w:pPr>
      <w:r>
        <w:rPr>
          <w:rFonts w:eastAsia="Times New Roman" w:cs="Times New Roman"/>
          <w:lang w:val="ca-ES"/>
        </w:rPr>
        <w:t xml:space="preserve">11a1a4a. No hi ha introduït cap valor al nombre de comensals . </w:t>
      </w:r>
    </w:p>
    <w:p>
      <w:pPr>
        <w:pStyle w:val="Normal"/>
        <w:autoSpaceDE w:val="false"/>
        <w:ind w:left="4248" w:hanging="0"/>
        <w:rPr/>
      </w:pPr>
      <w:r>
        <w:rPr>
          <w:rFonts w:eastAsia="Times New Roman" w:cs="Times New Roman"/>
          <w:lang w:val="ca-ES"/>
        </w:rPr>
        <w:t>11a1a4a1. El sistema torna al pas 11a1a1</w:t>
      </w:r>
    </w:p>
    <w:p>
      <w:pPr>
        <w:pStyle w:val="Normal"/>
        <w:autoSpaceDE w:val="false"/>
        <w:ind w:left="2832" w:hanging="0"/>
        <w:rPr/>
      </w:pPr>
      <w:r>
        <w:rPr>
          <w:rFonts w:eastAsia="Times New Roman" w:cs="Times New Roman"/>
          <w:lang w:val="ca-ES"/>
        </w:rPr>
        <w:t xml:space="preserve">11a1a5.  El  sistema  descompta  el  nombre  de  comensals  del  pas  anterior  del nombre de comensals pendents d’assignar menú. </w:t>
      </w:r>
    </w:p>
    <w:p>
      <w:pPr>
        <w:pStyle w:val="Normal"/>
        <w:autoSpaceDE w:val="false"/>
        <w:ind w:left="2124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b. L’encarregat selecciona l’opció d’encarregar extres: 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b1. El sistema demana el preu i la descripció de l’extra. </w:t>
      </w:r>
    </w:p>
    <w:p>
      <w:pPr>
        <w:pStyle w:val="Normal"/>
        <w:autoSpaceDE w:val="false"/>
        <w:ind w:left="2832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b2. L’encarregat dóna el preu i la descripció de l’extra i confirma l’extra. </w:t>
      </w:r>
    </w:p>
    <w:p>
      <w:pPr>
        <w:pStyle w:val="Normal"/>
        <w:autoSpaceDE w:val="false"/>
        <w:ind w:left="3540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  <w:t xml:space="preserve">11a1b2a. El preu i/o la descripció de l’extra no tenen cap valor: </w:t>
      </w:r>
    </w:p>
    <w:p>
      <w:pPr>
        <w:pStyle w:val="Normal"/>
        <w:autoSpaceDE w:val="false"/>
        <w:ind w:left="4248" w:hanging="0"/>
        <w:rPr/>
      </w:pPr>
      <w:r>
        <w:rPr>
          <w:rFonts w:eastAsia="Times New Roman" w:cs="Times New Roman"/>
          <w:lang w:val="ca-ES"/>
        </w:rPr>
        <w:t xml:space="preserve">11a1b2a1. El sistema torna al pas 12. </w:t>
      </w:r>
    </w:p>
    <w:p>
      <w:pPr>
        <w:pStyle w:val="Normal"/>
        <w:autoSpaceDE w:val="false"/>
        <w:ind w:left="2124" w:hanging="0"/>
        <w:rPr/>
      </w:pPr>
      <w:r>
        <w:rPr>
          <w:rFonts w:eastAsia="Times New Roman" w:cs="Times New Roman"/>
          <w:lang w:val="ca-ES"/>
        </w:rPr>
        <w:t xml:space="preserve">11a1c. L’encarregat selecciona “confirmar”: </w:t>
      </w:r>
    </w:p>
    <w:p>
      <w:pPr>
        <w:pStyle w:val="Normal"/>
        <w:autoSpaceDE w:val="false"/>
        <w:ind w:left="2124" w:hanging="0"/>
        <w:rPr/>
      </w:pPr>
      <w:r>
        <w:rPr>
          <w:rFonts w:eastAsia="Times New Roman" w:cs="Times New Roman"/>
          <w:lang w:val="ca-ES"/>
        </w:rPr>
        <w:t>11a1d. El sistema va al pas 12.</w:t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</w:r>
    </w:p>
    <w:p>
      <w:pPr>
        <w:pStyle w:val="Normal"/>
        <w:autoSpaceDE w:val="false"/>
        <w:ind w:left="1075" w:hanging="0"/>
        <w:jc w:val="center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  <w:t xml:space="preserve">Regles del negoci </w:t>
      </w:r>
    </w:p>
    <w:p>
      <w:pPr>
        <w:pStyle w:val="Normal"/>
        <w:autoSpaceDE w:val="false"/>
        <w:ind w:left="1075" w:hanging="0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Només si una reserva és celebració s’hi poden reservar salons sencers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Només si una reserva és celebració s’hi poden reservar extres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Només si una reserva  és celebració es poden assignar comensals a les cadires, es poden reservar menús i es poden assignar menús a les cadires. </w:t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ind w:left="1075" w:hanging="0"/>
        <w:jc w:val="center"/>
        <w:rPr>
          <w:rFonts w:ascii="Verdana" w:hAnsi="Verdana" w:eastAsia="Times New Roman" w:cs="Times New Roman"/>
          <w:b/>
          <w:b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color w:val="000000"/>
          <w:spacing w:val="1"/>
          <w:kern w:val="0"/>
          <w:lang w:val="ca-ES"/>
        </w:rPr>
        <w:t xml:space="preserve">GLOSSARI DELS REQUISITS </w:t>
      </w:r>
    </w:p>
    <w:p>
      <w:pPr>
        <w:pStyle w:val="Normal"/>
        <w:autoSpaceDE w:val="false"/>
        <w:ind w:left="1075" w:hanging="0"/>
        <w:rPr>
          <w:rFonts w:ascii="Verdana" w:hAnsi="Verdana" w:eastAsia="Times New Roman" w:cs="Times New Roman"/>
          <w:b/>
          <w:b/>
          <w:bCs/>
          <w:color w:val="000000"/>
          <w:spacing w:val="1"/>
          <w:kern w:val="0"/>
          <w:lang w:val="ca-ES"/>
        </w:rPr>
      </w:pPr>
      <w:r>
        <w:rPr>
          <w:rFonts w:eastAsia="Times New Roman" w:cs="Times New Roman" w:ascii="Verdana" w:hAnsi="Verdana"/>
          <w:b/>
          <w:bCs/>
          <w:color w:val="000000"/>
          <w:spacing w:val="1"/>
          <w:kern w:val="0"/>
          <w:lang w:val="ca-E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Ajudant: empleat del restaurant que assigna comensal i eventualment menú a cada cadira de les reserves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elebració: reserva generalment per a molts comensals i amb possibles extres i menús encarregats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lient: persona que demana una reserva a l’encarregat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Comensal: persona que ocupa una cadira d’una taula en una reserva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Encarregat:  empleat  del  restaurant  que  introdueix  les  reserves  a  petició dels  clients  i  a més  pot  fer  totes  les  altres funcions del sistema de reserves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Extra: servei especial ofert pel restaurant que no és ni un menú ni un plat o beguda de la carta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Menú: cada llista de menjars i begudes que té un preu global i es pot encarregar a les reserves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Saló: menjador aïllat dels altres menjadors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  <w:t xml:space="preserve">Usuari: usuari del sistema de reserves; pot ser encarregat o bé ajudant. </w:t>
      </w:r>
    </w:p>
    <w:p>
      <w:pPr>
        <w:pStyle w:val="Normal"/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pacing w:val="1"/>
          <w:kern w:val="0"/>
          <w:lang w:val="ca-ES"/>
        </w:rPr>
      </w:pPr>
      <w:r>
        <w:rPr>
          <w:rFonts w:eastAsia="Times New Roman" w:cs="Times New Roman"/>
          <w:color w:val="000000"/>
          <w:spacing w:val="1"/>
          <w:kern w:val="0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35"/>
        </w:tabs>
        <w:ind w:left="143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95"/>
        </w:tabs>
        <w:ind w:left="1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MS Mincho" w:cs="MS Gothic;MS Mincho"/>
      <w:color w:val="auto"/>
      <w:kern w:val="2"/>
      <w:sz w:val="21"/>
      <w:szCs w:val="21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03:00Z</dcterms:created>
  <dc:creator>jcuesta</dc:creator>
  <dc:description/>
  <cp:keywords/>
  <dc:language>en-US</dc:language>
  <cp:lastModifiedBy>Generalitat de Catalunya</cp:lastModifiedBy>
  <dcterms:modified xsi:type="dcterms:W3CDTF">2007-12-10T16:15:00Z</dcterms:modified>
  <cp:revision>5</cp:revision>
  <dc:subject/>
  <dc:title>Cas d’ús</dc:title>
</cp:coreProperties>
</file>